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N64 V0.987 (BETA) (C) 1999,2000 by Cow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: GoodN64 PREFERS zipped files.. it works almost 20 times faster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n unzipped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, the ZZZ_UNK files are ones i don't know their status (clean dump, hacke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working on i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thanks to Kirkland for working on N64 naming while I was working on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going to submit an 'N64scan.txt' file to me for inclu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you MUST name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64scan_yourid_thedate.txt'  where yourid is your IRC nick or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date is the date of submission (ie 2000_03_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LETE any file not in this format, I don't have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ending what anymore.  Always use 'scannew' not 'scan' for list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highly preferable to get onto IRC (EFnet), channel #rarerom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hang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N64 for usage.  Normally, you will do 'rename', and 'scannew' for any unkn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rename      renames known roms into 'N64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list    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move        move known roms into 'N64Ren' folder without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N64 scan        make a complet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scannew     make a log of unknown ROMS (to send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changes     log ALL filename changes to 'N64Log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64 changesnew  log CHANGED filenames only to 'N64Log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N64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NEEDS ZLIB.DLL.  you already have it it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option.. goodn64 scan[new] deep will give a very detail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64miss-bygroup file for tracking roms by their released names in the 'scen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