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GoodGEN V0.27 (BETA) (C) 1999,2000 by Cow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GoodGEN for usage.  Normally, you will do 'rename', and 'scannew' for any unknow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GEN rename      renames known roms into 'GenRen'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GEN list        list have/nee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GEN move        move known roms into GenRen folder without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GEN scan        make a complete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GEN scannew     make a log of unknown ROMS (to send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GEN changes     log ALL filename changes to 'GenLog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GEN changesnew  log CHANGED filenames only to 'GenLog.t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ft in the dir you ran GoodGEN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base can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NEEDS ZLIB.DLL.  you already have it it you have mame32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gram.  If you need it, goto any search engin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end for the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) bad checksum, not re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K) bad checksum, confirmed by re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!) a 100% good file, confirmed by GenesisPower or I buying and re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U) (E) (J), country codes, also (4) (8) (F) on some roms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D) (Censor) (Magical) (Fairlight) really bad people in the Genesis Communit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oad the included Genesis.htm file.  It is the ONLY ro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mps/clean copies are needed for.. DON'T email me 300 meg of CRAP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 the list.  GoodGen's database is 'best available' not 'every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under the Sun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FOR NEXT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 .MD files.. i know how to do this, just no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26 to 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ZZZ files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&lt; 16K) PD roms are detected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25 to 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log.txt not be created if there is no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hich would crash scanner on odd sized 32 mbi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more dumps classified.. .27 should have them all don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24 to 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good dumps in the database now, clears lots of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malformed roms that could crash the scanner work, needs more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23 to 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hanges' will work in 'list' mode, very useful for seeing what good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hange the name to without actually do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22 to 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s of new rom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new is faster (although you won't notice it unless you scan a 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21 to 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a couple of reporting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20 to 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! more GenesisPower redumped added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known ROMS with invalid header are now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.smd format dumps are handled better (fixes bad mutant league hoc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O.S. rom is recognised in 2K or 16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"-" to 'changes' or 'changesnew' reverses the printout (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users of other Good ut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gen supports multiple file extensions.  it will look at .smd .bin and 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ped files in .bin format are preferred.. they scan about 20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'GenLog.txt' is now 'GenScan.t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ny command that makes a .txt file from a CD drive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written to c:\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