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GoodNES V0.985 (BETA) (C) 1999,2000 by Cow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GoodNES for usage.  Normally, you will do 'rename', and 'scannew' for any unknow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NES rename      renames known roms into 'NESRen'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NES list        list have/nee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NES move        move known roms into 'NESRen' folder without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NES scan        make a complet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NES scannew     make a log of unknown ROMS (to send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NES changes     log ALL filename changes to 'NESLog.txt'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NES changesnew  log CHANGED filenames only to 'NESLog.tx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left in the dir you ran GoodNES from is either a bad 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that is not recognised yet.. PLEASE CONTACT ME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atabase can be improved (after checking the known hacks li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LEASE NEEDS ZLIB.DLL.  you already have it it you have mame32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rograms.  If you need it, goto any search engine an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zli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